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ind w:left="0" w:hanging="0"/>
        <w:rPr/>
      </w:pPr>
      <w:r>
        <w:rPr/>
        <w:t>Wprowadze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Inżynieria  oprogramowania  zajmuje  się  metodami wytwarzania oprogramowania na  skalę przemysłową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ind w:left="1418" w:hanging="0"/>
        <w:rPr>
          <w:sz w:val="40"/>
          <w:szCs w:val="40"/>
        </w:rPr>
      </w:pPr>
      <w:r>
        <w:rPr>
          <w:sz w:val="40"/>
          <w:szCs w:val="40"/>
        </w:rPr>
        <w:t>określenie wymagań</w:t>
        <w:tab/>
        <w:t>1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jektowanie programów</w:t>
        <w:tab/>
        <w:t>25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gramowanie</w:t>
        <w:tab/>
        <w:t>20%</w:t>
      </w:r>
    </w:p>
    <w:p>
      <w:pPr>
        <w:pStyle w:val="Normal"/>
        <w:tabs>
          <w:tab w:val="clear" w:pos="709"/>
          <w:tab w:val="left" w:pos="425" w:leader="none"/>
          <w:tab w:val="left" w:pos="6804" w:leader="none"/>
        </w:tabs>
        <w:spacing w:before="60" w:after="0"/>
        <w:ind w:left="1418" w:hanging="0"/>
        <w:rPr/>
      </w:pPr>
      <w:r>
        <w:rPr>
          <w:sz w:val="40"/>
          <w:szCs w:val="40"/>
        </w:rPr>
        <w:t>weryfikacja i ocena</w:t>
        <w:tab/>
        <w:t>40%</w:t>
      </w:r>
    </w:p>
    <w:p>
      <w:pPr>
        <w:pStyle w:val="Normal"/>
        <w:tabs>
          <w:tab w:val="clear" w:pos="709"/>
          <w:tab w:val="left" w:pos="6726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rozwój i konserwacj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6"/>
          <w:numId w:val="7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  <w:t>Oprogramowanie</w:t>
      </w:r>
    </w:p>
    <w:p>
      <w:pPr>
        <w:pStyle w:val="Normal"/>
        <w:numPr>
          <w:ilvl w:val="6"/>
          <w:numId w:val="79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</w:t>
      </w:r>
      <w:r>
        <w:rPr>
          <w:b w:val="false"/>
          <w:lang w:val="en-US"/>
        </w:rPr>
        <w:t>Chaos report, Standish Group</w:t>
      </w:r>
      <w:r>
        <w:rPr>
          <w:b w:val="false"/>
        </w:rPr>
        <w:t>)</w:t>
      </w:r>
    </w:p>
    <w:tbl>
      <w:tblPr>
        <w:tblW w:w="1020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k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kro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raż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1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5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kreślenie wymagań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um wykonalności</w:t>
      </w:r>
    </w:p>
    <w:p>
      <w:pPr>
        <w:pStyle w:val="Normal"/>
        <w:rPr/>
      </w:pPr>
      <w:r>
        <w:rPr>
          <w:sz w:val="40"/>
          <w:szCs w:val="40"/>
        </w:rPr>
        <w:t>specyfikacja wymagań, kontrak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iza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funkcjonalne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pisują usługi lub funkcje, które system ma oferować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magania niefunkcjonalne </w:t>
      </w:r>
    </w:p>
    <w:p>
      <w:pPr>
        <w:pStyle w:val="Normal"/>
        <w:spacing w:before="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opisują właściwości i ograniczenia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wydajność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niezawodność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bezpieczeństwo</w:t>
      </w:r>
    </w:p>
    <w:p>
      <w:pPr>
        <w:pStyle w:val="Normal"/>
        <w:numPr>
          <w:ilvl w:val="2"/>
          <w:numId w:val="64"/>
        </w:numPr>
        <w:tabs>
          <w:tab w:val="clear" w:pos="709"/>
        </w:tabs>
        <w:ind w:left="1077" w:hanging="357"/>
        <w:rPr>
          <w:sz w:val="40"/>
          <w:szCs w:val="40"/>
        </w:rPr>
      </w:pPr>
      <w:r>
        <w:rPr>
          <w:sz w:val="40"/>
          <w:szCs w:val="40"/>
        </w:rPr>
        <w:t>zgodność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before="240" w:after="120"/>
        <w:ind w:left="425" w:hanging="42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wymagań </w:t>
      </w:r>
    </w:p>
    <w:p>
      <w:pPr>
        <w:pStyle w:val="Normal"/>
        <w:spacing w:before="120" w:after="120"/>
        <w:ind w:left="425" w:hanging="0"/>
        <w:rPr>
          <w:sz w:val="40"/>
          <w:szCs w:val="40"/>
        </w:rPr>
      </w:pPr>
      <w:r>
        <w:rPr>
          <w:sz w:val="40"/>
          <w:szCs w:val="40"/>
        </w:rPr>
        <w:t>dokument opisujący wymagania, część kontraktu</w:t>
      </w:r>
    </w:p>
    <w:p>
      <w:pPr>
        <w:pStyle w:val="Normal"/>
        <w:spacing w:before="120" w:after="0"/>
        <w:ind w:left="425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Procesy projektowe, metody i narzędzia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cesy projektow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ystemy zamawia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produkty otwartego rynku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i modele</w:t>
      </w:r>
    </w:p>
    <w:p>
      <w:pPr>
        <w:pStyle w:val="Normal"/>
        <w:numPr>
          <w:ilvl w:val="2"/>
          <w:numId w:val="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biektow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struktural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metodyki lekkie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a</w:t>
      </w:r>
    </w:p>
    <w:p>
      <w:pPr>
        <w:pStyle w:val="Normal"/>
        <w:numPr>
          <w:ilvl w:val="2"/>
          <w:numId w:val="96"/>
        </w:numPr>
        <w:spacing w:before="120" w:after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upp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6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low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6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>środowiska wspomagające testowanie</w:t>
      </w:r>
    </w:p>
    <w:p>
      <w:pPr>
        <w:pStyle w:val="Normal"/>
        <w:pBdr>
          <w:bottom w:val="single" w:sz="4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Treść wykładu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Metody strukturalne (15%)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rganizacja i zarządzanie projektem (35%).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Fowler M., Scot K.: UML w kropelce; LTP 2002, 2005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Jaszkiewicz A.: Inżynieria oprogramowania, Helion, Gliwice 1997</w:t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Dekompozycja obiektowa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Hierarchiczna klasyfikacja obiektów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chowanie systemu jako wynik interakcji obiektów</w: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Proces projektowy RUP (</w:t>
      </w:r>
      <w:r>
        <w:rPr>
          <w:iCs/>
          <w:lang w:val="en-US"/>
        </w:rPr>
        <w:t>Rational Unified Process</w:t>
      </w:r>
      <w:r>
        <w:rPr/>
        <w:t>)</w:t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5755</wp:posOffset>
                </wp:positionH>
                <wp:positionV relativeFrom="paragraph">
                  <wp:posOffset>220345</wp:posOffset>
                </wp:positionV>
                <wp:extent cx="6111875" cy="396684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966840"/>
                          <a:chOff x="0" y="0"/>
                          <a:chExt cx="6111720" cy="3966840"/>
                        </a:xfrm>
                      </wpg:grpSpPr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38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6712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616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21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9480"/>
                            <a:ext cx="1983600" cy="52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92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7.35pt;width:481.25pt;height:312.35pt" coordorigin="513,347" coordsize="9625,6247">
                <v:line id="shape_0" from="513,4666" to="1798,466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3,2461" to="513,46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4;top:2177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2;top:2194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3,2461" to="130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2;top:1248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04,5676" to="4004,6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1;top:347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2,899" to="2902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6,624" to="7988,6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10;top:347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1634" to="8006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09;top:1358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2185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4941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6043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2461" to="8006,24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4298" to="1799,4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4298" to="4004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42;top:4850;width:312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9,5217" to="7988,52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02,1818" to="2902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240" w:after="240"/>
        <w:rPr/>
      </w:pPr>
      <w:r>
        <w:rPr/>
        <w:t>Modele obiek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425" w:hanging="425"/>
        <w:rPr/>
      </w:pPr>
      <w:r>
        <w:rPr>
          <w:sz w:val="40"/>
          <w:szCs w:val="40"/>
        </w:rPr>
        <w:t>Model przypadków użyc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aktywności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stanu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współdziałan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Diagramy implementacyj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etoda przypadków użycia (</w:t>
      </w:r>
      <w:r>
        <w:rPr>
          <w:i/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Modelowanie procedur biznesowych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czestników</w:t>
      </w:r>
    </w:p>
    <w:p>
      <w:pPr>
        <w:pStyle w:val="Normal"/>
        <w:numPr>
          <w:ilvl w:val="1"/>
          <w:numId w:val="74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Punkt widzenia użytkownik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ziałania wstępne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Rozpoznanie dziedziny zastosowania</w:t>
      </w:r>
    </w:p>
    <w:p>
      <w:pPr>
        <w:pStyle w:val="Normal"/>
        <w:numPr>
          <w:ilvl w:val="0"/>
          <w:numId w:val="104"/>
        </w:numPr>
        <w:rPr/>
      </w:pPr>
      <w:r>
        <w:rPr>
          <w:sz w:val="40"/>
          <w:szCs w:val="40"/>
        </w:rPr>
        <w:t>źródła danych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wywiady z użytkownikami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numPr>
          <w:ilvl w:val="0"/>
          <w:numId w:val="104"/>
        </w:numPr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charakterystyki ilościowe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numPr>
          <w:ilvl w:val="0"/>
          <w:numId w:val="68"/>
        </w:numPr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9214" w:leader="none"/>
        </w:tabs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23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Generalizacj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80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32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>
          <w:sz w:val="40"/>
          <w:szCs w:val="40"/>
        </w:rPr>
      </w:pPr>
      <w:r>
        <w:rPr>
          <w:sz w:val="40"/>
          <w:szCs w:val="40"/>
        </w:rPr>
        <w:t>Rozszerzenie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102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czeki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czeki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Zawieranie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99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99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67"/>
        </w:numPr>
        <w:rPr/>
      </w:pPr>
      <w:r>
        <w:rPr/>
        <w:t>przeglądanie katalogu i zamawianie przez Internet</w:t>
      </w:r>
    </w:p>
    <w:p>
      <w:pPr>
        <w:pStyle w:val="Normal"/>
        <w:numPr>
          <w:ilvl w:val="0"/>
          <w:numId w:val="67"/>
        </w:numPr>
        <w:rPr/>
      </w:pPr>
      <w:r>
        <w:rPr/>
        <w:t>kolejka do zwolnienia pozycji</w:t>
      </w:r>
    </w:p>
    <w:p>
      <w:pPr>
        <w:pStyle w:val="Normal"/>
        <w:numPr>
          <w:ilvl w:val="0"/>
          <w:numId w:val="67"/>
        </w:numPr>
        <w:rPr/>
      </w:pPr>
      <w:r>
        <w:rPr/>
        <w:t>różne kategorie książek i czytelników</w:t>
      </w:r>
    </w:p>
    <w:p>
      <w:pPr>
        <w:pStyle w:val="Header"/>
        <w:numPr>
          <w:ilvl w:val="0"/>
          <w:numId w:val="98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98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98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112"/>
        </w:numPr>
        <w:tabs>
          <w:tab w:val="clear" w:pos="709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426" w:hanging="426"/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Specyfikacja modelu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Lista przypadków użycia (model graficzny)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cenariusze</w:t>
      </w:r>
    </w:p>
    <w:p>
      <w:pPr>
        <w:pStyle w:val="Normal"/>
        <w:numPr>
          <w:ilvl w:val="0"/>
          <w:numId w:val="5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spacing w:before="240" w:after="0"/>
        <w:ind w:left="425" w:hanging="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/>
      </w:pPr>
      <w:r>
        <w:rPr>
          <w:sz w:val="40"/>
          <w:szCs w:val="40"/>
        </w:rPr>
        <w:t>Książki z wypożyczalni studenckiej</w:t>
        <w:tab/>
        <w:t>— na 2 miesiące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antresoli</w:t>
        <w:tab/>
        <w:t>— na 2 tygodnie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12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swobodnego dostępu</w:t>
        <w:tab/>
        <w:t>— na 1 tydzień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Liczba książek wypożyczonych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3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 i studenci</w:t>
        <w:tab/>
        <w:t>— 2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783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Książki z czytelni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na 1 miesiąc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783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doktoranci</w:t>
        <w:tab/>
        <w:t>— na 1 tydzień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podczas wakacji</w:t>
        <w:tab/>
        <w:t>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897" w:leader="none"/>
        </w:tabs>
        <w:spacing w:before="240" w:after="0"/>
        <w:ind w:left="1026" w:hanging="601"/>
        <w:rPr>
          <w:sz w:val="40"/>
          <w:szCs w:val="40"/>
        </w:rPr>
      </w:pPr>
      <w:r>
        <w:rPr>
          <w:sz w:val="40"/>
          <w:szCs w:val="40"/>
        </w:rPr>
        <w:t>Opłata za opóźnienie zwrotu 30 gr/dzień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spacing w:before="120" w:after="0"/>
        <w:rPr/>
      </w:pPr>
      <w:r>
        <w:rPr>
          <w:sz w:val="40"/>
          <w:szCs w:val="40"/>
        </w:rPr>
        <w:t>jeśli termin w niedzielę</w:t>
        <w:tab/>
        <w:t>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969" w:leader="none"/>
          <w:tab w:val="left" w:pos="6897" w:leader="none"/>
        </w:tabs>
        <w:spacing w:before="240" w:after="120"/>
        <w:ind w:left="1026" w:hanging="601"/>
        <w:rPr>
          <w:sz w:val="40"/>
          <w:szCs w:val="40"/>
        </w:rPr>
      </w:pPr>
      <w:r>
        <w:rPr>
          <w:sz w:val="40"/>
          <w:szCs w:val="40"/>
        </w:rPr>
        <w:t>Biblioteki płacą za wypożyczenie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6897" w:leader="none"/>
        </w:tabs>
        <w:ind w:left="1775" w:hanging="357"/>
        <w:rPr>
          <w:sz w:val="40"/>
          <w:szCs w:val="40"/>
        </w:rPr>
      </w:pPr>
      <w:r>
        <w:rPr>
          <w:sz w:val="40"/>
          <w:szCs w:val="40"/>
        </w:rPr>
        <w:t>stawka</w:t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spacing w:before="240" w:after="360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przypadków użycia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reguł biznesowych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27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Normal"/>
        <w:spacing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ożądany prototyp</w:t>
      </w:r>
    </w:p>
    <w:p>
      <w:pPr>
        <w:pStyle w:val="Normal"/>
        <w:numPr>
          <w:ilvl w:val="0"/>
          <w:numId w:val="69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rak odniesień projektowych</w:t>
      </w:r>
    </w:p>
    <w:p>
      <w:pPr>
        <w:pStyle w:val="Normal"/>
        <w:numPr>
          <w:ilvl w:val="0"/>
          <w:numId w:val="54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alsze zastosowania modelu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i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numPr>
          <w:ilvl w:val="0"/>
          <w:numId w:val="85"/>
        </w:numPr>
        <w:tabs>
          <w:tab w:val="clear" w:pos="709"/>
        </w:tabs>
        <w:spacing w:before="480" w:after="120"/>
        <w:ind w:left="426" w:hanging="426"/>
        <w:rPr/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89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48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relacje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brak szczegółów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0535</wp:posOffset>
                </wp:positionH>
                <wp:positionV relativeFrom="paragraph">
                  <wp:posOffset>10160</wp:posOffset>
                </wp:positionV>
                <wp:extent cx="5828030" cy="1494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8pt;width:458.9pt;height:117.65pt" coordorigin="741,16" coordsize="9178,2353">
                <v:shape id="shape_0" stroked="t" o:allowincell="f" style="position:absolute;left:8139;top:16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461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192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16;width:1779;height:2001">
                  <v:shape id="shape_0" stroked="t" o:allowincell="f" style="position:absolute;left:4578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907" to="813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6;width:1779;height:2001">
                  <v:shape id="shape_0" stroked="t" o:allowincell="f" style="position:absolute;left:741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6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 (programistyczny)</w:t>
      </w:r>
    </w:p>
    <w:p>
      <w:pPr>
        <w:pStyle w:val="Normal"/>
        <w:numPr>
          <w:ilvl w:val="0"/>
          <w:numId w:val="35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>
          <w:sz w:val="40"/>
          <w:szCs w:val="40"/>
        </w:rPr>
        <w:t>określa strukturę danych, operacje i metody klas</w:t>
      </w:r>
    </w:p>
    <w:p>
      <w:pPr>
        <w:pStyle w:val="Normal"/>
        <w:numPr>
          <w:ilvl w:val="0"/>
          <w:numId w:val="3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yfikacja opisuje hierarchię dziedziczenia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ogólnienie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54275</wp:posOffset>
                </wp:positionH>
                <wp:positionV relativeFrom="paragraph">
                  <wp:posOffset>242570</wp:posOffset>
                </wp:positionV>
                <wp:extent cx="1128395" cy="12693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269360"/>
                          <a:chOff x="0" y="0"/>
                          <a:chExt cx="1128240" cy="126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24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11282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1282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 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9.1pt;width:88.85pt;height:99.95pt" coordorigin="3865,382" coordsize="1777,1999">
                <v:shape id="shape_0" stroked="t" o:allowincell="f" style="position:absolute;left:3865;top:382;width:17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5;top:825;width:177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5;top:1640;width:177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 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4810</wp:posOffset>
                </wp:positionH>
                <wp:positionV relativeFrom="paragraph">
                  <wp:posOffset>52705</wp:posOffset>
                </wp:positionV>
                <wp:extent cx="93980" cy="14097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4.15pt" to="237.6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18790</wp:posOffset>
                </wp:positionH>
                <wp:positionV relativeFrom="paragraph">
                  <wp:posOffset>52705</wp:posOffset>
                </wp:positionV>
                <wp:extent cx="93980" cy="14097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4.15pt" to="245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24810</wp:posOffset>
                </wp:positionH>
                <wp:positionV relativeFrom="paragraph">
                  <wp:posOffset>193675</wp:posOffset>
                </wp:positionV>
                <wp:extent cx="1879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5.25pt" to="245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18790</wp:posOffset>
                </wp:positionH>
                <wp:positionV relativeFrom="paragraph">
                  <wp:posOffset>193675</wp:posOffset>
                </wp:positionV>
                <wp:extent cx="0" cy="2476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5.25pt" to="237.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94535</wp:posOffset>
                </wp:positionH>
                <wp:positionV relativeFrom="paragraph">
                  <wp:posOffset>149225</wp:posOffset>
                </wp:positionV>
                <wp:extent cx="202311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75pt" to="316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30905</wp:posOffset>
                </wp:positionH>
                <wp:positionV relativeFrom="paragraph">
                  <wp:posOffset>92075</wp:posOffset>
                </wp:positionV>
                <wp:extent cx="1129030" cy="1223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222920"/>
                          <a:chOff x="0" y="0"/>
                          <a:chExt cx="112896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112896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Opłatą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7.25pt;width:88.9pt;height:96.3pt" coordorigin="5403,145" coordsize="1778,1926">
                <v:shape id="shape_0" stroked="t" o:allowincell="f" style="position:absolute;left:5403;top:145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3;top:588;width:1777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3;top:1627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Opłatą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0" cy="2533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8pt" to="156.7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30020</wp:posOffset>
                </wp:positionH>
                <wp:positionV relativeFrom="paragraph">
                  <wp:posOffset>-1367790</wp:posOffset>
                </wp:positionV>
                <wp:extent cx="1129030" cy="10820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082160"/>
                          <a:chOff x="0" y="0"/>
                          <a:chExt cx="1128960" cy="108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??</w:t>
                              </w:r>
                            </w:p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-107.7pt;width:88.9pt;height:85.2pt" coordorigin="2252,-2154" coordsize="1778,1704">
                <v:shape id="shape_0" stroked="t" o:allowincell="f" style="position:absolute;left:2252;top:-2154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-1709;width:1777;height:8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??</w:t>
                        </w:r>
                      </w:p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-89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-1602740</wp:posOffset>
                </wp:positionV>
                <wp:extent cx="0" cy="234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126.2pt" to="157.05pt,-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17645</wp:posOffset>
                </wp:positionH>
                <wp:positionV relativeFrom="paragraph">
                  <wp:posOffset>-1602740</wp:posOffset>
                </wp:positionV>
                <wp:extent cx="0" cy="2349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-126.2pt" to="316.35pt,-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65480</wp:posOffset>
                </wp:positionH>
                <wp:positionV relativeFrom="paragraph">
                  <wp:posOffset>98425</wp:posOffset>
                </wp:positionV>
                <wp:extent cx="25920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7.75pt" to="25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57550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75pt" to="256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6745</wp:posOffset>
                </wp:positionH>
                <wp:positionV relativeFrom="paragraph">
                  <wp:posOffset>-295910</wp:posOffset>
                </wp:positionV>
                <wp:extent cx="93980" cy="14097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-23.3pt" to="156.7pt,-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90725</wp:posOffset>
                </wp:positionH>
                <wp:positionV relativeFrom="paragraph">
                  <wp:posOffset>-295910</wp:posOffset>
                </wp:positionV>
                <wp:extent cx="93980" cy="14097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23.3pt" to="164.1pt,-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6745</wp:posOffset>
                </wp:positionH>
                <wp:positionV relativeFrom="paragraph">
                  <wp:posOffset>-154940</wp:posOffset>
                </wp:positionV>
                <wp:extent cx="18796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-12.2pt" to="164.1pt,-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65480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7.75pt" to="52.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18335</wp:posOffset>
                </wp:positionH>
                <wp:positionV relativeFrom="paragraph">
                  <wp:posOffset>98425</wp:posOffset>
                </wp:positionV>
                <wp:extent cx="0" cy="2349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7.75pt" to="151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Pracownik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Pracownik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34770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oktorant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oktorant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73985</wp:posOffset>
                </wp:positionH>
                <wp:positionV relativeFrom="paragraph">
                  <wp:posOffset>311150</wp:posOffset>
                </wp:positionV>
                <wp:extent cx="1130935" cy="2984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tudent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4.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tudent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interfejsów o dziedzicze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2"/>
        </w:numPr>
        <w:spacing w:before="240" w:after="120"/>
        <w:ind w:left="0" w:hanging="0"/>
        <w:rPr/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Atrybuty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120" w:after="0"/>
        <w:rPr/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nazwa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[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krotność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]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: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typ = wartość-domyślna 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właściwości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atrybutu w modelu:</w:t>
      </w:r>
    </w:p>
    <w:p>
      <w:pPr>
        <w:pStyle w:val="Normal"/>
        <w:tabs>
          <w:tab w:val="clear" w:pos="709"/>
          <w:tab w:val="left" w:pos="1254" w:leader="none"/>
        </w:tabs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+</w:t>
      </w:r>
      <w:r>
        <w:rPr>
          <w:sz w:val="40"/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/>
      </w:pPr>
      <w:r>
        <w:rPr>
          <w:rFonts w:cs="Arial Narrow" w:ascii="Arial Narrow" w:hAnsi="Arial Narrow"/>
          <w:sz w:val="40"/>
          <w:szCs w:val="40"/>
        </w:rPr>
        <w:t>#</w:t>
      </w:r>
      <w:r>
        <w:rPr>
          <w:sz w:val="40"/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autoSpaceDE w:val="true"/>
        <w:ind w:firstLine="425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–</w:t>
      </w:r>
      <w:r>
        <w:rPr>
          <w:sz w:val="40"/>
          <w:szCs w:val="40"/>
        </w:rPr>
        <w:tab/>
        <w:t>dostęp prywatny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krotność</w:t>
      </w:r>
      <w:r>
        <w:rPr>
          <w:sz w:val="40"/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1</w:t>
      </w:r>
      <w:r>
        <w:rPr>
          <w:sz w:val="40"/>
          <w:szCs w:val="40"/>
        </w:rPr>
        <w:tab/>
        <w:t>atrybut obowiązkow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0..1</w:t>
      </w:r>
      <w:r>
        <w:rPr>
          <w:sz w:val="40"/>
          <w:szCs w:val="40"/>
        </w:rPr>
        <w:tab/>
        <w:t>atrybut opcjonalny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k</w:t>
      </w:r>
      <w:r>
        <w:rPr>
          <w:sz w:val="40"/>
          <w:szCs w:val="40"/>
        </w:rPr>
        <w:t xml:space="preserve"> lub </w:t>
      </w:r>
      <w:r>
        <w:rPr>
          <w:rFonts w:cs="Arial" w:ascii="Arial Narrow" w:hAnsi="Arial Narrow"/>
          <w:sz w:val="40"/>
          <w:szCs w:val="40"/>
        </w:rPr>
        <w:t>k..n</w:t>
      </w:r>
      <w:r>
        <w:rPr>
          <w:sz w:val="40"/>
          <w:szCs w:val="40"/>
        </w:rPr>
        <w:tab/>
        <w:t>postać ogóln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atrybutu: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hangeable</w:t>
      </w:r>
      <w:r>
        <w:rPr>
          <w:sz w:val="40"/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addOnly</w:t>
      </w:r>
      <w:r>
        <w:rPr>
          <w:sz w:val="40"/>
          <w:szCs w:val="40"/>
        </w:rPr>
        <w:tab/>
        <w:t>brak możliwości usuwania (krotność &gt; 1)</w:t>
      </w:r>
    </w:p>
    <w:p>
      <w:pPr>
        <w:pStyle w:val="Normal"/>
        <w:tabs>
          <w:tab w:val="clear" w:pos="709"/>
          <w:tab w:val="left" w:pos="2394" w:leader="none"/>
        </w:tabs>
        <w:ind w:firstLine="425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frozen</w:t>
      </w:r>
      <w:r>
        <w:rPr>
          <w:sz w:val="40"/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27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atrybuty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Operacje</w:t>
      </w:r>
    </w:p>
    <w:p>
      <w:pPr>
        <w:pStyle w:val="Normal"/>
        <w:numPr>
          <w:ilvl w:val="0"/>
          <w:numId w:val="57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57"/>
        </w:numPr>
        <w:spacing w:before="1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  <w:r>
        <w:rPr>
          <w:bCs/>
          <w:sz w:val="40"/>
          <w:szCs w:val="40"/>
        </w:rPr>
        <w:t xml:space="preserve"> – pełna specyfikacja postaci</w:t>
      </w:r>
      <w:r>
        <w:rPr>
          <w:sz w:val="40"/>
          <w:szCs w:val="40"/>
        </w:rPr>
        <w:t>:</w:t>
      </w:r>
    </w:p>
    <w:p>
      <w:pPr>
        <w:pStyle w:val="Normal"/>
        <w:spacing w:before="240" w:after="240"/>
        <w:jc w:val="center"/>
        <w:rPr/>
      </w:pPr>
      <w:r>
        <w:rPr>
          <w:rFonts w:cs="Arial" w:ascii="Arial Narrow" w:hAnsi="Arial Narrow"/>
          <w:sz w:val="40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widoczność</w:t>
      </w:r>
      <w:r>
        <w:rPr>
          <w:sz w:val="40"/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 w:val="40"/>
          <w:szCs w:val="40"/>
        </w:rPr>
        <w:t>lista-argumentów</w:t>
      </w:r>
      <w:r>
        <w:rPr>
          <w:sz w:val="40"/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sposób-przekazywania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</w:t>
      </w:r>
      <w:r>
        <w:rPr>
          <w:sz w:val="40"/>
          <w:szCs w:val="40"/>
        </w:rPr>
        <w:tab/>
        <w:t>przekazanie przez wartość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 w:val="40"/>
          <w:szCs w:val="40"/>
        </w:rPr>
        <w:t>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tabs>
          <w:tab w:val="clear" w:pos="709"/>
          <w:tab w:val="left" w:pos="1596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nout</w:t>
      </w:r>
      <w:r>
        <w:rPr>
          <w:sz w:val="40"/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 w:val="40"/>
          <w:szCs w:val="40"/>
        </w:rPr>
        <w:t>właściwości</w:t>
      </w:r>
      <w:r>
        <w:rPr>
          <w:sz w:val="40"/>
          <w:szCs w:val="40"/>
        </w:rPr>
        <w:t xml:space="preserve"> definiują dodatkowe cechy operacji: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leaf</w:t>
      </w:r>
      <w:r>
        <w:rPr>
          <w:sz w:val="40"/>
          <w:szCs w:val="40"/>
        </w:rPr>
        <w:tab/>
        <w:t>operacja nie jest polimorficzna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isQuery</w:t>
      </w:r>
      <w:r>
        <w:rPr>
          <w:sz w:val="40"/>
          <w:szCs w:val="40"/>
        </w:rPr>
        <w:tab/>
        <w:t>operacja nie zmienia atrybutów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sequential</w:t>
      </w:r>
      <w:r>
        <w:rPr>
          <w:sz w:val="40"/>
          <w:szCs w:val="40"/>
        </w:rPr>
        <w:tab/>
        <w:t>wymaga sekwencyjnego działania obiektu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guarded</w:t>
      </w:r>
      <w:r>
        <w:rPr>
          <w:sz w:val="40"/>
          <w:szCs w:val="40"/>
        </w:rPr>
        <w:tab/>
        <w:t>wykonywana rozłącznie z innymi</w:t>
      </w:r>
    </w:p>
    <w:p>
      <w:pPr>
        <w:pStyle w:val="Normal"/>
        <w:tabs>
          <w:tab w:val="clear" w:pos="709"/>
          <w:tab w:val="left" w:pos="2565" w:leader="none"/>
        </w:tabs>
        <w:ind w:left="425" w:hanging="0"/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concurrent</w:t>
      </w:r>
      <w:r>
        <w:rPr>
          <w:sz w:val="40"/>
          <w:szCs w:val="40"/>
        </w:rPr>
        <w:tab/>
        <w:t>wykonywana współbieżnie z inny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/>
      </w:pPr>
      <w:r>
        <w:rPr>
          <w:sz w:val="40"/>
          <w:szCs w:val="40"/>
          <w:u w:val="single"/>
        </w:rPr>
        <w:t>Wyróżnienia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klasowe:</w:t>
        <w:tab/>
      </w:r>
      <w:r>
        <w:rPr>
          <w:sz w:val="40"/>
          <w:szCs w:val="40"/>
          <w:u w:val="single"/>
        </w:rPr>
        <w:t>podkreślenie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41" w:leader="none"/>
          <w:tab w:val="left" w:pos="4845" w:leader="none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operacje abstrakcyjne:</w:t>
        <w:tab/>
      </w:r>
      <w:r>
        <w:rPr>
          <w:i/>
          <w:sz w:val="40"/>
          <w:szCs w:val="40"/>
        </w:rPr>
        <w:t>kursywa</w:t>
      </w:r>
    </w:p>
    <w:p>
      <w:pPr>
        <w:pStyle w:val="Normal"/>
        <w:keepNext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/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Header"/>
        <w:numPr>
          <w:ilvl w:val="0"/>
          <w:numId w:val="4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etykietka objaśniająca rol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6122670" cy="14128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482.05pt;height:111.25pt" coordorigin="114,304" coordsize="9641,2225">
                <v:group id="shape_0" style="position:absolute;left:4046;top:304;width:1780;height:2001">
                  <v:shape id="shape_0" stroked="t" o:allowincell="f" style="position:absolute;left:4046;top:304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749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564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121" to="4045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76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6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121" to="7977,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155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19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05;width:1779;height:2224">
                  <v:shape id="shape_0" stroked="t" o:allowincell="f" style="position:absolute;left:114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748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491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05;width:1779;height:2223">
                  <v:shape id="shape_0" stroked="t" o:allowincell="f" style="position:absolute;left:7977;top:305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749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78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761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before="240" w:after="120"/>
        <w:rPr/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pola klas wskazujące powią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8"/>
        </w:numPr>
        <w:rPr/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0515</wp:posOffset>
                </wp:positionH>
                <wp:positionV relativeFrom="paragraph">
                  <wp:posOffset>128270</wp:posOffset>
                </wp:positionV>
                <wp:extent cx="4212590" cy="14122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76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67480"/>
                            <a:ext cx="825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1pt;width:331.7pt;height:111.2pt" coordorigin="489,202" coordsize="6634,2224">
                <v:group id="shape_0" style="position:absolute;left:489;top:202;width:1780;height:2001">
                  <v:shape id="shape_0" stroked="t" o:allowincell="f" style="position:absolute;left:489;top:20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64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46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52;top:659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623;width:12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019" to="53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9;top:109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203;width:1779;height:2223">
                  <v:shape id="shape_0" stroked="t" o:allowincell="f" style="position:absolute;left:5344;top:20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64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68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471170"/>
                <wp:effectExtent l="5080" t="5080" r="5080" b="1809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471240"/>
                          <a:chOff x="0" y="0"/>
                          <a:chExt cx="3479040" cy="47124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22320"/>
                            <a:ext cx="51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 xml:space="preserve">}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18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adz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37.1pt" coordorigin="489,210" coordsize="5479,742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9;top:245;width:8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 xml:space="preserve">}  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4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adza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Klasy asocjacyjne</w:t>
      </w:r>
    </w:p>
    <w:p>
      <w:pPr>
        <w:pStyle w:val="Normal"/>
        <w:numPr>
          <w:ilvl w:val="0"/>
          <w:numId w:val="1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10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element klasy (obiekt) opisują wartości atrybutów.</w:t>
      </w:r>
    </w:p>
    <w:p>
      <w:pPr>
        <w:pStyle w:val="Normal"/>
        <w:numPr>
          <w:ilvl w:val="0"/>
          <w:numId w:val="17"/>
        </w:numPr>
        <w:spacing w:before="24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dwóch klas jest relacją tzn. zbiorem par obiektów</w:t>
      </w:r>
    </w:p>
    <w:p>
      <w:pPr>
        <w:pStyle w:val="Normal"/>
        <w:numPr>
          <w:ilvl w:val="0"/>
          <w:numId w:val="90"/>
        </w:numPr>
        <w:spacing w:before="120" w:after="0"/>
        <w:rPr/>
      </w:pPr>
      <w:r>
        <w:rPr>
          <w:sz w:val="40"/>
          <w:szCs w:val="40"/>
        </w:rPr>
        <w:t>element relacji (parę obiektów) opisują atrybuty obiektów.</w:t>
      </w:r>
    </w:p>
    <w:p>
      <w:pPr>
        <w:pStyle w:val="Normal"/>
        <w:spacing w:before="240" w:after="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ocjacja nie ma atrybutów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0095</wp:posOffset>
                </wp:positionH>
                <wp:positionV relativeFrom="paragraph">
                  <wp:posOffset>237490</wp:posOffset>
                </wp:positionV>
                <wp:extent cx="3547110" cy="4648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464760"/>
                          <a:chOff x="0" y="0"/>
                          <a:chExt cx="354708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8.7pt;width:279.3pt;height:36.65pt" coordorigin="1197,374" coordsize="5586,733">
                <v:shape id="shape_0" stroked="t" o:allowincell="f" style="position:absolute;left:1197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717" to="5016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33;top:659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 w:eastAsia="en-US"/>
        </w:rPr>
        <w:t>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do kogo należy atrybut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data wypożyczenia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0095</wp:posOffset>
                </wp:positionH>
                <wp:positionV relativeFrom="paragraph">
                  <wp:posOffset>454660</wp:posOffset>
                </wp:positionV>
                <wp:extent cx="3547110" cy="1437640"/>
                <wp:effectExtent l="5080" t="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37480"/>
                          <a:chOff x="0" y="0"/>
                          <a:chExt cx="3547080" cy="1437480"/>
                        </a:xfrm>
                      </wpg:grpSpPr>
                      <wps:wsp>
                        <wps:cNvSpPr txBox="1"/>
                        <wps:spPr>
                          <a:xfrm>
                            <a:off x="1150560" y="78624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043280"/>
                            <a:ext cx="112968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22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7080" cy="4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2840" y="21780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7400" y="36360"/>
                              <a:ext cx="112968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81080"/>
                              <a:ext cx="687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życz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240" y="0"/>
                              <a:ext cx="267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35.8pt;width:279.3pt;height:113.2pt" coordorigin="1197,716" coordsize="5586,2264">
                <v:shape id="shape_0" stroked="t" o:allowincell="f" style="position:absolute;left:3009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2359;width:177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3,1071" to="3863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197;top:716;width:5586;height:732">
                  <v:shape id="shape_0" stroked="t" o:allowincell="f" style="position:absolute;left:1197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965,1059" to="5016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04;top:773;width:177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33;top:1001;width:10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życ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1;top:716;width:421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5850</wp:posOffset>
                </wp:positionH>
                <wp:positionV relativeFrom="paragraph">
                  <wp:posOffset>252095</wp:posOffset>
                </wp:positionV>
                <wp:extent cx="3987800" cy="21882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080"/>
                            <a:ext cx="611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9.85pt;width:314pt;height:172.25pt" coordorigin="1710,397" coordsize="6280,3445">
                <v:group id="shape_0" style="position:absolute;left:6213;top:398;width:1777;height:1999">
                  <v:shape id="shape_0" stroked="t" o:allowincell="f" style="position:absolute;left:6213;top:39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84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65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213" to="6213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91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91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221;width:96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397;width:1778;height:2249">
                  <v:shape id="shape_0" stroked="t" o:allowincell="f" style="position:absolute;left:1710;top:397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842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583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510;width:1777;height:1332">
                  <v:shape id="shape_0" stroked="t" o:allowincell="f" style="position:absolute;left:3990;top:251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954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695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213" to="4880,2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120" w:after="0"/>
        <w:ind w:left="425" w:hanging="425"/>
        <w:rPr/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s:wsp>
                        <wps:cNvSpPr/>
                        <wps:spPr>
                          <a:xfrm>
                            <a:off x="361764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line id="shape_0" from="6062,1044" to="815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946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5850</wp:posOffset>
                </wp:positionH>
                <wp:positionV relativeFrom="paragraph">
                  <wp:posOffset>93345</wp:posOffset>
                </wp:positionV>
                <wp:extent cx="3987800" cy="18624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862280"/>
                          <a:chOff x="0" y="0"/>
                          <a:chExt cx="3987720" cy="18622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4680"/>
                            <a:ext cx="1128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7.35pt;width:314pt;height:146.65pt" coordorigin="1710,147" coordsize="6280,2933">
                <v:group id="shape_0" style="position:absolute;left:6213;top:148;width:1777;height:1999">
                  <v:shape id="shape_0" stroked="t" o:allowincell="f" style="position:absolute;left:6213;top:14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592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407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963" to="621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666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666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2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147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592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1997;width:17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>
          <w:rFonts w:eastAsia="Arial"/>
          <w:szCs w:val="40"/>
        </w:rPr>
        <w:t xml:space="preserve"> </w:t>
      </w:r>
      <w:r>
        <w:rPr>
          <w:szCs w:val="40"/>
        </w:rPr>
        <w:t>Interfejsy</w:t>
      </w:r>
    </w:p>
    <w:p>
      <w:pPr>
        <w:pStyle w:val="Normal"/>
        <w:spacing w:before="240" w:after="120"/>
        <w:rPr/>
      </w:pPr>
      <w:r>
        <w:rPr>
          <w:sz w:val="40"/>
          <w:szCs w:val="40"/>
        </w:rPr>
        <w:t>Klasa definiująca operacje udostępniane innym obiektom</w:t>
      </w:r>
    </w:p>
    <w:p>
      <w:pPr>
        <w:pStyle w:val="Normal"/>
        <w:numPr>
          <w:ilvl w:val="0"/>
          <w:numId w:val="108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106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klasa pochodna (relacja </w:t>
      </w:r>
      <w:r>
        <w:rPr>
          <w:b/>
          <w:sz w:val="40"/>
          <w:szCs w:val="40"/>
        </w:rPr>
        <w:t>generalizacji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06"/>
        </w:numPr>
        <w:rPr>
          <w:sz w:val="40"/>
          <w:szCs w:val="40"/>
        </w:rPr>
      </w:pPr>
      <w:r>
        <w:rPr>
          <w:sz w:val="40"/>
          <w:szCs w:val="40"/>
        </w:rPr>
        <w:t xml:space="preserve">inna klasa lub komponent systemu (relacja </w:t>
      </w:r>
      <w:r>
        <w:rPr>
          <w:b/>
          <w:bCs/>
          <w:sz w:val="40"/>
          <w:szCs w:val="40"/>
        </w:rPr>
        <w:t>realizacji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592445" cy="23190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.5pt;width:440.35pt;height:182.6pt" coordorigin="456,390" coordsize="8807,3652">
                <v:group id="shape_0" style="position:absolute;left:1271;top:2178;width:324;height:740">
                  <v:line id="shape_0" from="1271,2178" to="1432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178" to="1594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401" to="159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01" to="1433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390;width:1956;height:1778">
                  <v:shape id="shape_0" stroked="t" o:allowincell="f" style="position:absolute;left:456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205" to="2411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918;width:1956;height:1124">
                  <v:shape id="shape_0" stroked="t" o:allowincell="f" style="position:absolute;left:456;top:2918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888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444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390;width:1956;height:1778">
                  <v:shape id="shape_0" stroked="t" o:allowincell="f" style="position:absolute;left:3147;top:390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353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205" to="5102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178;width:324;height:1413">
                  <v:line id="shape_0" from="3963,2178" to="4124,2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178" to="4286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401" to="428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401" to="4125,3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594" to="4124,3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607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905" to="7306,90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lasa używająca interfejsu jest z nim w relacji </w:t>
      </w:r>
      <w:r>
        <w:rPr>
          <w:b/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62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interfejsu może wymagać zmiany w kodzie klienta</w:t>
      </w:r>
    </w:p>
    <w:p>
      <w:pPr>
        <w:pStyle w:val="Normal"/>
        <w:numPr>
          <w:ilvl w:val="0"/>
          <w:numId w:val="62"/>
        </w:numPr>
        <w:ind w:left="765" w:hanging="340"/>
        <w:rPr>
          <w:sz w:val="40"/>
          <w:szCs w:val="40"/>
        </w:rPr>
      </w:pPr>
      <w:r>
        <w:rPr>
          <w:sz w:val="40"/>
          <w:szCs w:val="40"/>
        </w:rPr>
        <w:t>zmiana metody wykonania operacji nie wpływa na klienta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>
          <w:sz w:val="40"/>
          <w:szCs w:val="40"/>
          <w:u w:val="single"/>
        </w:rPr>
        <w:t>Notacja alternatywna</w:t>
      </w:r>
      <w:r>
        <w:rPr>
          <w:sz w:val="40"/>
          <w:szCs w:val="40"/>
        </w:rPr>
        <w:t xml:space="preserve"> (bez pokazania operacji)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95</wp:posOffset>
                </wp:positionH>
                <wp:positionV relativeFrom="paragraph">
                  <wp:posOffset>179705</wp:posOffset>
                </wp:positionV>
                <wp:extent cx="6217285" cy="7143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.15pt;width:489.6pt;height:56.25pt" coordorigin="57,283" coordsize="9792,1125">
                <v:shape id="shape_0" stroked="f" o:allowincell="f" style="position:absolute;left:6095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55" to="633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83;width:1958;height:1125">
                  <v:shape id="shape_0" stroked="t" o:allowincell="f" style="position:absolute;left:3973;top:283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54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08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55" to="7890,65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07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55" to="397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55" to="3238,655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58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03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klasa abstrakcyjna </w:t>
      </w: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lang w:val="en-US"/>
        </w:rPr>
        <w:t>abstract</w:t>
      </w:r>
      <w:r>
        <w:rPr>
          <w:rFonts w:cs="Arial" w:ascii="Arial Narrow" w:hAnsi="Arial Narrow"/>
          <w:sz w:val="40"/>
          <w:szCs w:val="40"/>
        </w:rPr>
        <w:t>}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typ </w:t>
      </w:r>
      <w:r>
        <w:rPr>
          <w:rFonts w:cs="Arial" w:ascii="Arial Narrow" w:hAnsi="Arial Narrow"/>
          <w:sz w:val="40"/>
          <w:szCs w:val="40"/>
        </w:rPr>
        <w:t>&lt;&lt;</w:t>
      </w:r>
      <w:r>
        <w:rPr>
          <w:rFonts w:cs="Arial" w:ascii="Arial Narrow" w:hAnsi="Arial Narrow"/>
          <w:sz w:val="40"/>
          <w:szCs w:val="40"/>
          <w:lang w:val="en-US"/>
        </w:rPr>
        <w:t>type</w:t>
      </w:r>
      <w:r>
        <w:rPr>
          <w:rFonts w:cs="Arial" w:ascii="Arial Narrow" w:hAnsi="Arial Narrow"/>
          <w:sz w:val="40"/>
          <w:szCs w:val="40"/>
        </w:rPr>
        <w:t>&gt;&gt;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114"/>
        </w:numPr>
        <w:spacing w:before="24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dziedziny (model pojęciowy)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klasy z dziedziny problemu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5"/>
        </w:numPr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Analiza i projektowanie logicznej struktury aplikacji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dodawanie klas pomocniczych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opisu klas (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zachowanie)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zupełnienie hierarchii klas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wyodrębnienie modelu bazy danych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wiązanie z interfejsem użytkow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5"/>
        </w:numPr>
        <w:ind w:left="425" w:hanging="425"/>
        <w:rPr>
          <w:sz w:val="40"/>
          <w:szCs w:val="40"/>
        </w:rPr>
      </w:pPr>
      <w:r>
        <w:rPr>
          <w:sz w:val="40"/>
          <w:szCs w:val="40"/>
        </w:rPr>
        <w:t>Projektowanie fizycznej struktury aplikacji i implementacja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ind w:left="765" w:hanging="340"/>
        <w:rPr/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674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Czytelnik.pozycja==pracowni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ierwsz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261;top:6178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Czytelnik.pozycja==pracownik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ierwsz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53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66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64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39,6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klas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tereotypy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interface&gt;&gt;</w:t>
      </w:r>
      <w:r>
        <w:rPr>
          <w:sz w:val="40"/>
          <w:szCs w:val="40"/>
        </w:rPr>
        <w:tab/>
        <w:t>tylko operacje (brak atrybutów i metod)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 w:val="40"/>
          <w:szCs w:val="40"/>
        </w:rPr>
        <w:t>&lt;&lt;type&gt;&gt;</w:t>
      </w:r>
      <w:r>
        <w:rPr>
          <w:sz w:val="40"/>
          <w:szCs w:val="40"/>
        </w:rPr>
        <w:tab/>
        <w:t>tylko atrybuty i operacje (brak metod)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 w:val="40"/>
          <w:szCs w:val="40"/>
        </w:rPr>
        <w:t>&lt;&lt;business&gt;&gt;</w:t>
      </w:r>
      <w:r>
        <w:rPr>
          <w:sz w:val="40"/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10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etk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abstrak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 xml:space="preserve">klasa abstrakcyjna (też </w:t>
      </w:r>
      <w:r>
        <w:rPr>
          <w:i/>
          <w:iCs/>
          <w:sz w:val="40"/>
          <w:szCs w:val="40"/>
        </w:rPr>
        <w:t>kursywa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roo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wyższa w hierarchii generalizacji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leaf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najniższa w hierarchii generalizacji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 w:val="40"/>
          <w:szCs w:val="40"/>
        </w:rPr>
        <w:t>{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persistent</w:t>
      </w:r>
      <w:r>
        <w:rPr>
          <w:rFonts w:cs="Arial" w:ascii="Arial Narrow" w:hAnsi="Arial Narrow"/>
          <w:sz w:val="40"/>
          <w:szCs w:val="40"/>
          <w:vertAlign w:val="subscript"/>
        </w:rPr>
        <w:t xml:space="preserve"> </w:t>
      </w:r>
      <w:r>
        <w:rPr>
          <w:rFonts w:cs="Arial" w:ascii="Arial Narrow" w:hAnsi="Arial Narrow"/>
          <w:sz w:val="40"/>
          <w:szCs w:val="40"/>
        </w:rPr>
        <w:t>}</w:t>
      </w:r>
      <w:r>
        <w:rPr>
          <w:sz w:val="40"/>
          <w:szCs w:val="40"/>
        </w:rPr>
        <w:tab/>
        <w:t>klasa reprezentująca obiekty bazy danych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9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Notacj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ta sam symbolika, prostokąty reprezentują obiekty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 xml:space="preserve">nazwy obiektów </w:t>
      </w:r>
      <w:r>
        <w:rPr>
          <w:rFonts w:cs="Arial Narrow" w:ascii="Arial Narrow" w:hAnsi="Arial Narrow"/>
          <w:sz w:val="40"/>
          <w:szCs w:val="40"/>
          <w:u w:val="single"/>
        </w:rPr>
        <w:t>obiekt: klasa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Użyteczność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120" w:after="0"/>
        <w:ind w:left="765" w:hanging="340"/>
        <w:rPr>
          <w:sz w:val="40"/>
          <w:szCs w:val="40"/>
        </w:rPr>
      </w:pPr>
      <w:r>
        <w:rPr>
          <w:sz w:val="40"/>
          <w:szCs w:val="40"/>
        </w:rPr>
        <w:t>w prostych przypadkach niewielk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5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720"/>
        <w:rPr/>
      </w:pPr>
      <w:r>
        <w:rPr>
          <w:sz w:val="40"/>
          <w:szCs w:val="40"/>
        </w:rPr>
        <w:t>Przykład: gra komputerowa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100"/>
        </w:numPr>
        <w:tabs>
          <w:tab w:val="clear" w:pos="709"/>
        </w:tabs>
        <w:spacing w:before="120" w:after="120"/>
        <w:ind w:left="425" w:hanging="425"/>
        <w:rPr/>
      </w:pPr>
      <w:r>
        <w:rPr>
          <w:sz w:val="40"/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 wariant</w:t>
      </w:r>
      <w:r>
        <w:rPr>
          <w:sz w:val="40"/>
          <w:szCs w:val="40"/>
        </w:rPr>
        <w:t>: prosty diagram kla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Ogólna klasa </w:t>
      </w:r>
      <w:r>
        <w:rPr>
          <w:rFonts w:cs="Arial Narrow" w:ascii="Arial Narrow" w:hAnsi="Arial Narrow"/>
          <w:sz w:val="40"/>
          <w:szCs w:val="40"/>
        </w:rPr>
        <w:t>Oddział</w:t>
      </w:r>
      <w:r>
        <w:rPr>
          <w:sz w:val="40"/>
          <w:szCs w:val="40"/>
        </w:rPr>
        <w:t xml:space="preserve"> i agregacja oddziałów i żołnierz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sz w:val="40"/>
          <w:szCs w:val="40"/>
          <w:u w:val="single"/>
        </w:rPr>
        <w:t>Wady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36"/>
        </w:numPr>
        <w:rPr>
          <w:sz w:val="40"/>
          <w:szCs w:val="40"/>
        </w:rPr>
      </w:pPr>
      <w:r>
        <w:rPr>
          <w:sz w:val="40"/>
          <w:szCs w:val="40"/>
        </w:rPr>
        <w:t>brak jednolitego interfejsu oddziałów i żołnierz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II wariant</w:t>
      </w:r>
      <w:r>
        <w:rPr>
          <w:sz w:val="40"/>
          <w:szCs w:val="40"/>
        </w:rPr>
        <w:t xml:space="preserve">: wzorzec projektowy </w:t>
      </w:r>
      <w:r>
        <w:rPr>
          <w:b/>
          <w:bCs/>
          <w:i/>
          <w:iCs/>
          <w:sz w:val="40"/>
          <w:szCs w:val="40"/>
        </w:rPr>
        <w:t>Composite</w:t>
      </w:r>
    </w:p>
    <w:p>
      <w:pPr>
        <w:pStyle w:val="Normal"/>
        <w:numPr>
          <w:ilvl w:val="0"/>
          <w:numId w:val="97"/>
        </w:numPr>
        <w:rPr/>
      </w:pPr>
      <w:r>
        <w:rPr>
          <w:sz w:val="40"/>
          <w:szCs w:val="40"/>
        </w:rPr>
        <w:t>wspólna nadklasa dla oddziałów i żołnierzy (</w:t>
      </w:r>
      <w:r>
        <w:rPr>
          <w:rFonts w:cs="Arial" w:ascii="Arial Narrow" w:hAnsi="Arial Narrow"/>
          <w:sz w:val="40"/>
          <w:szCs w:val="40"/>
        </w:rPr>
        <w:t>Jednostka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7"/>
        </w:numPr>
        <w:rPr>
          <w:sz w:val="40"/>
          <w:szCs w:val="40"/>
        </w:rPr>
      </w:pPr>
      <w:r>
        <w:rPr>
          <w:sz w:val="40"/>
          <w:szCs w:val="40"/>
        </w:rPr>
        <w:t>model rekurencyj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 obiektów pokazuje chwilową konfigurację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i/>
          <w:iCs/>
          <w:sz w:val="40"/>
          <w:szCs w:val="40"/>
          <w:u w:val="single"/>
        </w:rPr>
        <w:t>Konfiguracja</w:t>
      </w:r>
      <w:r>
        <w:rPr>
          <w:i/>
          <w:iCs/>
          <w:sz w:val="40"/>
          <w:szCs w:val="40"/>
        </w:rPr>
        <w:t xml:space="preserve"> obiektów a </w:t>
      </w:r>
      <w:r>
        <w:rPr>
          <w:i/>
          <w:iCs/>
          <w:sz w:val="40"/>
          <w:szCs w:val="40"/>
          <w:u w:val="single"/>
        </w:rPr>
        <w:t>reprezentacja</w:t>
      </w:r>
      <w:r>
        <w:rPr>
          <w:i/>
          <w:iCs/>
          <w:sz w:val="40"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1"/>
        <w:spacing w:before="0" w:after="360"/>
        <w:ind w:left="0" w:hanging="0"/>
        <w:rPr/>
      </w:pPr>
      <w:r>
        <w:rPr/>
        <w:t>Diagram stanów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87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9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9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87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75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75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numPr>
          <w:ilvl w:val="0"/>
          <w:numId w:val="105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105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numPr>
          <w:ilvl w:val="0"/>
          <w:numId w:val="51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5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53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Karty CRC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sekwencji</w:t>
      </w:r>
    </w:p>
    <w:p>
      <w:pPr>
        <w:pStyle w:val="Normal"/>
        <w:numPr>
          <w:ilvl w:val="0"/>
          <w:numId w:val="33"/>
        </w:numPr>
        <w:rPr>
          <w:sz w:val="40"/>
          <w:szCs w:val="40"/>
        </w:rPr>
      </w:pPr>
      <w:r>
        <w:rPr>
          <w:sz w:val="40"/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arty CRC</w:t>
      </w:r>
    </w:p>
    <w:p>
      <w:pPr>
        <w:pStyle w:val="Normal"/>
        <w:numPr>
          <w:ilvl w:val="0"/>
          <w:numId w:val="31"/>
        </w:numPr>
        <w:spacing w:before="240" w:after="120"/>
        <w:rPr/>
      </w:pPr>
      <w:r>
        <w:rPr>
          <w:sz w:val="40"/>
          <w:szCs w:val="40"/>
        </w:rPr>
        <w:t>Nieformalny opis zachowania klas</w:t>
      </w:r>
    </w:p>
    <w:p>
      <w:pPr>
        <w:pStyle w:val="Normal"/>
        <w:numPr>
          <w:ilvl w:val="0"/>
          <w:numId w:val="3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opisu kla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zobowiąz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4788" w:leader="none"/>
        </w:tabs>
        <w:ind w:left="1429" w:hanging="295"/>
        <w:rPr>
          <w:sz w:val="40"/>
          <w:szCs w:val="40"/>
        </w:rPr>
      </w:pPr>
      <w:r>
        <w:rPr>
          <w:sz w:val="40"/>
          <w:szCs w:val="40"/>
        </w:rPr>
        <w:t>lista klas współpracujących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amówienie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autoSpaceDE w:val="true"/>
        <w:spacing w:before="240" w:after="240"/>
        <w:ind w:left="425" w:hanging="425"/>
        <w:rPr>
          <w:sz w:val="40"/>
          <w:szCs w:val="40"/>
        </w:rPr>
      </w:pPr>
      <w:r>
        <w:rPr>
          <w:sz w:val="40"/>
          <w:szCs w:val="40"/>
        </w:rPr>
        <w:t>Zwrot książk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 (zamówienie książki)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386830" cy="6685280"/>
                <wp:effectExtent l="5080" t="5080" r="0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6685200"/>
                          <a:chOff x="0" y="0"/>
                          <a:chExt cx="6386760" cy="6685200"/>
                        </a:xfrm>
                      </wpg:grpSpPr>
                      <wps:wsp>
                        <wps:cNvSpPr/>
                        <wps:spPr>
                          <a:xfrm>
                            <a:off x="190440" y="5336640"/>
                            <a:ext cx="5664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65360"/>
                            <a:ext cx="566424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6931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3946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now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60" y="279360"/>
                            <a:ext cx="7560" cy="59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793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9832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2580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0" y="3081600"/>
                            <a:ext cx="7560" cy="34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174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47556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bib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9561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717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22204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9918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35008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2111400"/>
                            <a:ext cx="1102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pozycj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960" y="279360"/>
                            <a:ext cx="0" cy="63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93292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739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83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247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27874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abe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800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9060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083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96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pozycji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26440"/>
                            <a:ext cx="0" cy="42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53960"/>
                            <a:ext cx="1368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pozycj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302076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7882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588760"/>
                            <a:ext cx="39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235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siążek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318636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3145680"/>
                            <a:ext cx="1330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val="pl-PL" w:bidi="ar-SA"/>
                                </w:rPr>
                                <w:t>wyświetl(książ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1394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320" y="3868560"/>
                            <a:ext cx="292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36244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2613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027680"/>
                            <a:ext cx="102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nazwa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4101480"/>
                            <a:ext cx="68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987720"/>
                            <a:ext cx="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18716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909240"/>
                            <a:ext cx="1406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guj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nazwa,hasł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4699800"/>
                            <a:ext cx="25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4420800"/>
                            <a:ext cx="1292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47041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4983480"/>
                            <a:ext cx="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824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8532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450540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426672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e czytelnik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44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5680" y="6207120"/>
                            <a:ext cx="836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6287760"/>
                            <a:ext cx="6084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rew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65020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41152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6009120"/>
                            <a:ext cx="12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57700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367320"/>
                            <a:ext cx="167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612828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920" y="64472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65264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5764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818960"/>
                            <a:ext cx="106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8200" y="580968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3800" y="5730120"/>
                            <a:ext cx="19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5495400"/>
                            <a:ext cx="646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571000"/>
                            <a:ext cx="68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czyt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592884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57002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6088320"/>
                            <a:ext cx="27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5854680"/>
                            <a:ext cx="646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5928480"/>
                            <a:ext cx="60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Tksiąż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11564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1564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6168240"/>
                            <a:ext cx="1522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02.9pt;height:526.3pt" coordorigin="0,452" coordsize="10058,10526">
                <v:rect id="shape_0" fillcolor="silver" stroked="f" o:allowincell="f" style="position:absolute;left:300;top:8856;width:8919;height:1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0;top:5909;width:8919;height:1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810;top:4693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264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now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,892" to="658,10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892" to="2622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394" to="2634,139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65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5305" to="4609,107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1582" to="8920,15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201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b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1958" to="8920,195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1582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3949" to="2634,39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358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153" to="8920,41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777;width:17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892" to="8921,10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5,5071" to="3951,50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5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5;top:31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3338" to="3818,3338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59,2417" to="2634,241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1;top:484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45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ab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80;top:1331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3902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8;top:6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2;top:2021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3643" to="2635,102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8;top:2584;width:215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pozycj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5209" to="2634,520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484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4529" to="8920,4529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4153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siąż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5470;width:359;height:186">
                  <v:line id="shape_0" from="659,5470" to="101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470" to="1018,5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5657" to="1016,56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8;top:5406;width:20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val="pl-PL" w:bidi="ar-SA"/>
                          </w:rPr>
                          <w:t>wyświetl(książ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;top:2648;width:359;height:186">
                  <v:line id="shape_0" from="659,2648" to="101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2648" to="101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2835" to="1016,2835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line id="shape_0" from="659,6544" to="5268,65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6160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163" to="8920,71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6795;width:161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lec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naz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6911;width:107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732" to="5927,9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7046" to="5926,70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;top:6608;width:2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guj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nazwa,hasł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53" to="4609,78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;top:7414;width:203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85;top:7860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8300" to="7244,10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0,8049" to="6585,80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7673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7547" to="8920,7547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717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e czytel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10600" to="8920,1060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10227;width:13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0354;width:95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re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350" to="5926,93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897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5,9915" to="4609,991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8;top:953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en-US" w:eastAsia="en-US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479" to="7243,104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10103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1;top:10605;width:237;height:249">
                  <v:line id="shape_0" from="4491,10605" to="4728,10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1,10605" to="4728,10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5;top:10730;width:237;height:249">
                  <v:line id="shape_0" from="7125,10730" to="7362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5,10730" to="7362,109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4;top:10166;width:239;height:249">
                  <v:line id="shape_0" from="2515,10166" to="2753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10166" to="2752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0,8417" to="5926,841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8041;width:16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8;top:9601;width:237;height:249">
                  <v:line id="shape_0" from="5808,9601" to="6045,9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601" to="6045,9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7,9476" to="8920,947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106;width:101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225;width:10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czyt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9789" to="2634,9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;top:9429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0,10040" to="8920,1004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0;top:9672;width:101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updat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9788;width:95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Tksiąż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2209" to="381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2209" to="3820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6;top:10166;width:239;height:249">
                  <v:line id="shape_0" from="527,10166" to="765,10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10166" to="764,10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numPr>
          <w:ilvl w:val="0"/>
          <w:numId w:val="81"/>
        </w:numPr>
        <w:spacing w:before="240" w:after="120"/>
        <w:rPr/>
      </w:pPr>
      <w:r>
        <w:rPr>
          <w:sz w:val="40"/>
          <w:szCs w:val="40"/>
        </w:rPr>
        <w:t>Model współdziałania obiektów.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obiekty</w:t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bCs/>
          <w:sz w:val="40"/>
          <w:szCs w:val="40"/>
        </w:rPr>
        <w:t xml:space="preserve">kanały </w:t>
      </w:r>
      <w:r>
        <w:rPr>
          <w:sz w:val="40"/>
          <w:szCs w:val="40"/>
        </w:rPr>
        <w:t>komunikacji między obiektami</w:t>
      </w:r>
    </w:p>
    <w:p>
      <w:pPr>
        <w:pStyle w:val="Normal"/>
        <w:numPr>
          <w:ilvl w:val="0"/>
          <w:numId w:val="34"/>
        </w:numPr>
        <w:spacing w:before="120" w:after="0"/>
        <w:rPr>
          <w:sz w:val="40"/>
          <w:szCs w:val="40"/>
        </w:rPr>
      </w:pPr>
      <w:r>
        <w:rPr>
          <w:bCs/>
          <w:sz w:val="40"/>
          <w:szCs w:val="40"/>
        </w:rPr>
        <w:t>komunikaty</w:t>
      </w:r>
    </w:p>
    <w:p>
      <w:pPr>
        <w:pStyle w:val="Header"/>
        <w:numPr>
          <w:ilvl w:val="0"/>
          <w:numId w:val="76"/>
        </w:numPr>
        <w:tabs>
          <w:tab w:val="clear" w:pos="4536"/>
          <w:tab w:val="clear" w:pos="9072"/>
        </w:tabs>
        <w:autoSpaceDE w:val="tru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6"/>
        </w:numPr>
        <w:spacing w:before="240" w:after="120"/>
        <w:rPr/>
      </w:pPr>
      <w:r>
        <w:rPr>
          <w:sz w:val="40"/>
          <w:szCs w:val="40"/>
        </w:rPr>
        <w:t>Obowiązkowa numeracja komunikatów: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chronologiczna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before="120" w:after="0"/>
        <w:ind w:left="1418" w:hanging="284"/>
        <w:rPr>
          <w:sz w:val="40"/>
          <w:szCs w:val="40"/>
        </w:rPr>
      </w:pPr>
      <w:r>
        <w:rPr>
          <w:sz w:val="40"/>
          <w:szCs w:val="40"/>
        </w:rPr>
        <w:t>dziesiętn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analityczne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Budowa modelu zaczyna się po zdefiniowaniu przypadków użycia i zdefiniowaniu podstawowych klas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before="120" w:after="0"/>
        <w:ind w:left="1066" w:hanging="357"/>
        <w:rPr>
          <w:sz w:val="40"/>
          <w:szCs w:val="40"/>
        </w:rPr>
      </w:pPr>
      <w:r>
        <w:rPr>
          <w:sz w:val="40"/>
          <w:szCs w:val="40"/>
        </w:rPr>
        <w:t>nieformalny opis na kartach CRC</w:t>
      </w:r>
    </w:p>
    <w:p>
      <w:pPr>
        <w:pStyle w:val="Normal"/>
        <w:numPr>
          <w:ilvl w:val="1"/>
          <w:numId w:val="39"/>
        </w:numPr>
        <w:tabs>
          <w:tab w:val="clear" w:pos="709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zybka weryfikacja wariantów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óźniej formalizacja opisu w postaci diagramu</w:t>
      </w:r>
    </w:p>
    <w:p>
      <w:pPr>
        <w:pStyle w:val="Normal"/>
        <w:tabs>
          <w:tab w:val="clear" w:pos="709"/>
          <w:tab w:val="left" w:pos="4048" w:leader="none"/>
        </w:tabs>
        <w:ind w:left="397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Obydwa rodzaje diagramów zawierają tę samą informację </w:t>
      </w:r>
    </w:p>
    <w:p>
      <w:pPr>
        <w:pStyle w:val="Normal"/>
        <w:spacing w:before="12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byty dowolnego rodzaju </w:t>
        <w:br/>
        <w:t>(np. klasy, interfejsy, przypadki użycia, inne pakiety itd.)</w:t>
      </w:r>
    </w:p>
    <w:p>
      <w:pPr>
        <w:pStyle w:val="Normal"/>
        <w:numPr>
          <w:ilvl w:val="0"/>
          <w:numId w:val="7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40"/>
          <w:szCs w:val="40"/>
        </w:rPr>
        <w:t>jest grupą innych bytów: bez tożsamości i egzemplarzy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left" w:pos="709" w:leader="none"/>
        </w:tabs>
        <w:spacing w:before="120" w:after="0"/>
        <w:rPr/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granicza widoczność: publiczne, prywatne, chronione</w:t>
      </w:r>
      <w:r>
        <w:br w:type="page"/>
      </w:r>
    </w:p>
    <w:p>
      <w:pPr>
        <w:pStyle w:val="Normal"/>
        <w:numPr>
          <w:ilvl w:val="0"/>
          <w:numId w:val="24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mport pakietu: operacja nie jest przechodnia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Pakiety klas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14" w:hanging="288"/>
        <w:rPr/>
      </w:pPr>
      <w:r>
        <w:rPr>
          <w:sz w:val="40"/>
          <w:szCs w:val="40"/>
        </w:rPr>
        <w:t>wspólny interfejs?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bCs/>
          <w:i/>
          <w:sz w:val="40"/>
          <w:szCs w:val="40"/>
        </w:rPr>
        <w:t>Zależność</w:t>
      </w:r>
      <w:r>
        <w:rPr>
          <w:bCs/>
          <w:sz w:val="40"/>
          <w:szCs w:val="40"/>
        </w:rPr>
        <w:br/>
      </w:r>
      <w:r>
        <w:rPr>
          <w:sz w:val="40"/>
          <w:szCs w:val="40"/>
        </w:rPr>
        <w:t>potrzeba dostosowania jednego elementu do drugiego:</w:t>
        <w:br/>
        <w:t>A zależy od B, jeśli modyfikacja B wymusza modyfikację A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rawidłowa struktura systemu minimalizuje zależnośc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12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12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pakietów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1"/>
          <w:numId w:val="83"/>
        </w:numPr>
        <w:tabs>
          <w:tab w:val="clear" w:pos="709"/>
        </w:tabs>
        <w:ind w:left="856" w:hanging="431"/>
        <w:rPr>
          <w:sz w:val="40"/>
          <w:szCs w:val="40"/>
        </w:rPr>
      </w:pPr>
      <w:r>
        <w:rPr>
          <w:sz w:val="40"/>
          <w:szCs w:val="40"/>
        </w:rPr>
        <w:t>podział systemu na heterogeniczne pakiety, grupujące np. przypadki użycia, klasy i diagramy stanu.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>Pakiet zawiera artefakty związane z budową części systemu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855" w:leader="none"/>
        </w:tabs>
        <w:spacing w:before="120" w:after="0"/>
        <w:ind w:left="855" w:hanging="429"/>
        <w:rPr>
          <w:sz w:val="40"/>
          <w:szCs w:val="40"/>
        </w:rPr>
      </w:pPr>
      <w:r>
        <w:rPr>
          <w:sz w:val="40"/>
          <w:szCs w:val="40"/>
        </w:rPr>
        <w:t>podział systemu na jednorodne pakiety (klas) opisuje strukturę systemu na wyższym poziomie abstrakcji</w:t>
      </w:r>
    </w:p>
    <w:p>
      <w:pPr>
        <w:pStyle w:val="Normal"/>
        <w:spacing w:before="120" w:after="0"/>
        <w:ind w:left="426" w:hanging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9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46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zależności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— wskazują potrzebę dostosowania komponentów, np.:</w:t>
      </w:r>
    </w:p>
    <w:p>
      <w:pPr>
        <w:pStyle w:val="Normal"/>
        <w:numPr>
          <w:ilvl w:val="0"/>
          <w:numId w:val="81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8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/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88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88"/>
        </w:numPr>
        <w:tabs>
          <w:tab w:val="clear" w:pos="4536"/>
          <w:tab w:val="clear" w:pos="9072"/>
        </w:tabs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679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315;width:3416;height:2632">
                  <v:group id="shape_0" style="position:absolute;left:228;top:5315;width:3416;height:2632">
                    <v:shape id="shape_0" fillcolor="white" stroked="t" o:allowincell="f" style="position:absolute;left:228;top:5869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315" to="3643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93" to="3643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3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315" to="3645,7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67;width:2395;height:980">
                    <v:shape id="shape_0" fillcolor="white" stroked="t" o:allowincell="f" style="position:absolute;left:850;top:6667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63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55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e projektowe i implementacyj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wstają podczas projek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po określeniu struktury implementacji</w:t>
      </w:r>
    </w:p>
    <w:p>
      <w:pPr>
        <w:pStyle w:val="Normal"/>
        <w:spacing w:before="240" w:after="0"/>
        <w:ind w:left="567" w:hanging="567"/>
        <w:rPr>
          <w:i/>
          <w:i/>
          <w:sz w:val="40"/>
          <w:szCs w:val="40"/>
        </w:rPr>
      </w:pPr>
      <w:r>
        <w:rPr>
          <w:rFonts w:eastAsia="Symbol" w:cs="Symbol" w:ascii="Symbol" w:hAnsi="Symbol"/>
          <w:i/>
          <w:sz w:val="40"/>
          <w:szCs w:val="40"/>
        </w:rPr>
        <w:t></w:t>
      </w:r>
      <w:r>
        <w:rPr>
          <w:i/>
          <w:sz w:val="40"/>
          <w:szCs w:val="40"/>
        </w:rPr>
        <w:tab/>
        <w:t>Diagramy powinny określać numer wersji komponentów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73"/>
        </w:numPr>
        <w:ind w:left="357" w:hanging="357"/>
        <w:rPr>
          <w:sz w:val="40"/>
          <w:szCs w:val="40"/>
        </w:rPr>
      </w:pPr>
      <w:r>
        <w:rPr>
          <w:sz w:val="40"/>
          <w:szCs w:val="40"/>
        </w:rPr>
        <w:t>Język UML definiuje notację i zestaw modeli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36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aliza dziedziny problemu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inicjacji i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poznanie dziedziny aplikacji i wymagań użytkownika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wyodrębnienie działań wspieranych przez system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studiowanie dokumentów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udział w prezentacjach i rozmowach z ekspertami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klasyfikacja i dokumentowanie wymagań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Wynik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dokumentacja regulacji prawnych</w:t>
      </w:r>
    </w:p>
    <w:p>
      <w:pPr>
        <w:pStyle w:val="Normal"/>
        <w:numPr>
          <w:ilvl w:val="0"/>
          <w:numId w:val="29"/>
        </w:numPr>
        <w:rPr>
          <w:sz w:val="40"/>
          <w:szCs w:val="40"/>
        </w:rPr>
      </w:pPr>
      <w:r>
        <w:rPr>
          <w:sz w:val="40"/>
          <w:szCs w:val="40"/>
        </w:rPr>
        <w:t>określenie sprzęgów zew</w:t>
        <w:softHyphen/>
        <w:t>nętrznych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biznesowy model przypadków użyci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odrębnienie funkcji systemu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zdefiniowanie funkcji syste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interfejsu użytkownika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biznesowych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implementacja prototypu interfejsu użytkownika</w:t>
      </w:r>
    </w:p>
    <w:p>
      <w:pPr>
        <w:pStyle w:val="Normal"/>
        <w:numPr>
          <w:ilvl w:val="0"/>
          <w:numId w:val="13"/>
        </w:numPr>
        <w:rPr/>
      </w:pPr>
      <w:r>
        <w:rPr>
          <w:sz w:val="40"/>
          <w:szCs w:val="40"/>
        </w:rPr>
        <w:t>wywiady z przyszłymi użytkownikami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bCs/>
          <w:sz w:val="40"/>
          <w:szCs w:val="40"/>
        </w:rPr>
        <w:t>systemowy model przypadków użyci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rototyp interfejsu użytkownika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cowanie modelu dziedziny probl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rozwinięcia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identyfikacja i klasyfikacja podstawowych bytów dziedziny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zachowania kluczowych obiekt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lsza analiza dziedziny aplikacji i wymagań użytkownik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analiza scenariuszy przypadków użycia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językowa analiza opisu 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ojęci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stanu</w:t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/>
      </w:pPr>
      <w:r>
        <w:rPr>
          <w:b/>
          <w:bCs/>
          <w:sz w:val="40"/>
          <w:szCs w:val="40"/>
        </w:rPr>
        <w:t>Określenie logicznej struktury aplikacji.</w:t>
      </w:r>
    </w:p>
    <w:p>
      <w:pPr>
        <w:pStyle w:val="Normal"/>
        <w:spacing w:before="120" w:after="0"/>
        <w:ind w:left="426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posobu działania programu</w:t>
      </w:r>
    </w:p>
    <w:p>
      <w:pPr>
        <w:pStyle w:val="Normal"/>
        <w:numPr>
          <w:ilvl w:val="0"/>
          <w:numId w:val="21"/>
        </w:numPr>
        <w:rPr>
          <w:sz w:val="40"/>
          <w:szCs w:val="40"/>
        </w:rPr>
      </w:pPr>
      <w:r>
        <w:rPr>
          <w:sz w:val="40"/>
          <w:szCs w:val="40"/>
        </w:rPr>
        <w:t>określenie architektury programu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yfikacja i uzupełnienie diagramu kla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asocj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generalizacj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guły biznesowe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modelu danych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biekty trwał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trybuty i metody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hierarchia dziedziczenia</w:t>
      </w:r>
    </w:p>
    <w:p>
      <w:pPr>
        <w:pStyle w:val="Normal"/>
        <w:numPr>
          <w:ilvl w:val="1"/>
          <w:numId w:val="93"/>
        </w:numPr>
        <w:tabs>
          <w:tab w:val="clear" w:pos="709"/>
        </w:tabs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zachowan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aliza przypadków użycia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określenie sposobu realiz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współpracy</w:t>
      </w:r>
      <w:r>
        <w:br w:type="page"/>
      </w:r>
    </w:p>
    <w:p>
      <w:pPr>
        <w:pStyle w:val="Normal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1"/>
          <w:numId w:val="61"/>
        </w:numPr>
        <w:spacing w:before="240" w:after="0"/>
        <w:ind w:left="1083" w:hanging="357"/>
        <w:rPr>
          <w:bCs/>
          <w:sz w:val="40"/>
          <w:szCs w:val="40"/>
        </w:rPr>
      </w:pPr>
      <w:r>
        <w:rPr>
          <w:bCs/>
          <w:sz w:val="40"/>
          <w:szCs w:val="40"/>
        </w:rPr>
        <w:t>model przypadków użycia (scenariusze + reguły)</w:t>
      </w:r>
    </w:p>
    <w:p>
      <w:pPr>
        <w:pStyle w:val="Normal"/>
        <w:numPr>
          <w:ilvl w:val="1"/>
          <w:numId w:val="61"/>
        </w:numPr>
        <w:ind w:left="1083" w:hanging="357"/>
        <w:rPr>
          <w:bCs/>
          <w:sz w:val="40"/>
          <w:szCs w:val="40"/>
        </w:rPr>
      </w:pPr>
      <w:r>
        <w:rPr>
          <w:bCs/>
          <w:sz w:val="40"/>
          <w:szCs w:val="40"/>
        </w:rPr>
        <w:t>model dziedziny (diagramy klas + stanu)</w:t>
      </w:r>
    </w:p>
    <w:p>
      <w:pPr>
        <w:pStyle w:val="Normal"/>
        <w:numPr>
          <w:ilvl w:val="0"/>
          <w:numId w:val="47"/>
        </w:numPr>
        <w:spacing w:before="24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Wariant 1 — procedury transakcji użytkownika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wypożycz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kresWypożyczenia( książka, czytelnik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płatę( książka, czytelnik )</w:t>
      </w:r>
    </w:p>
    <w:p>
      <w:pPr>
        <w:pStyle w:val="Normal"/>
        <w:tabs>
          <w:tab w:val="clear" w:pos="709"/>
          <w:tab w:val="left" w:pos="7638" w:leader="none"/>
        </w:tabs>
        <w:spacing w:before="120" w:after="0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Książkę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apiszRewers( )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zwróć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KaręZaZwłokę( rewers )</w:t>
      </w:r>
    </w:p>
    <w:p>
      <w:pPr>
        <w:pStyle w:val="Normal"/>
        <w:spacing w:before="120" w:after="0"/>
        <w:ind w:left="709" w:hanging="0"/>
        <w:rPr/>
      </w:pPr>
      <w:r>
        <w:rPr>
          <w:rFonts w:cs="Arial Narrow" w:ascii="Arial Narrow" w:hAnsi="Arial Narrow"/>
          <w:bCs/>
          <w:sz w:val="40"/>
          <w:szCs w:val="40"/>
        </w:rPr>
        <w:t>znajdźRewers( książka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usuńRewers( rewers )</w:t>
      </w:r>
    </w:p>
    <w:p>
      <w:pPr>
        <w:pStyle w:val="Normal"/>
        <w:spacing w:before="120" w:after="0"/>
        <w:ind w:left="709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....................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-147320</wp:posOffset>
                </wp:positionV>
                <wp:extent cx="6500495" cy="3551555"/>
                <wp:effectExtent l="508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0520" cy="3551400"/>
                          <a:chOff x="0" y="0"/>
                          <a:chExt cx="6500520" cy="355140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72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036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5920"/>
                            <a:ext cx="11836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9120"/>
                            <a:ext cx="118368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6040" y="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95920"/>
                            <a:ext cx="1183680" cy="8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157040"/>
                            <a:ext cx="11836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864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76240"/>
                            <a:ext cx="118368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862000"/>
                            <a:ext cx="118368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8560" y="240552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2700720"/>
                            <a:ext cx="118368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390840"/>
                            <a:ext cx="118368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3765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8244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57640"/>
                            <a:ext cx="40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0" y="981720"/>
                            <a:ext cx="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56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84276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238572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3140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03084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307584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40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6632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34992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33228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216540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10422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5472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8556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5961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11822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7599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8846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79128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88460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6308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434520"/>
                            <a:ext cx="361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xor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7599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6pt;width:511.85pt;height:279.65pt" coordorigin="0,-232" coordsize="10237,5593">
                <v:shape id="shape_0" stroked="t" o:allowincell="f" style="position:absolute;left:0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087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87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44;width:1863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121;width:1863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-232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34;width:1863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1590;width:18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10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565;width:186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4275;width:18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355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4021;width:1863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b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5108;width:1863;height:2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81,361" to="410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315" to="513,3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898" to="8217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1314" to="9150,3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18;top:-224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24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1095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1;top:352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39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54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461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-5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319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291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3178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140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630" to="8217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1;top:375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707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163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965" to="290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2736" to="4103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6;top:1014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2736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336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338" to="2337,9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94;top:452;width:5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xor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965" to="2907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01165</wp:posOffset>
                </wp:positionH>
                <wp:positionV relativeFrom="paragraph">
                  <wp:posOffset>255905</wp:posOffset>
                </wp:positionV>
                <wp:extent cx="4053840" cy="1556385"/>
                <wp:effectExtent l="508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556280"/>
                          <a:chOff x="0" y="0"/>
                          <a:chExt cx="405396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496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ma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Czytelnika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Książkę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Rewers( książka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Rewers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Rewers( rewer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6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12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8832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20.15pt;width:319.15pt;height:122.55pt" coordorigin="2679,403" coordsize="6383,2451">
                <v:shape id="shape_0" fillcolor="white" stroked="t" o:allowincell="f" style="position:absolute;left:2679;top:403;width:3818;height: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ma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Czytelnika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Książkę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Rewers( książka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Rewers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Rewers( rewer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917" to="6498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145" to="6498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3;top:1487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754370" cy="1144270"/>
                <wp:effectExtent l="508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144440"/>
                          <a:chOff x="0" y="0"/>
                          <a:chExt cx="5754240" cy="11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660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płatę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80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209916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91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Karę( rewers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9000" y="39816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25pt;width:453.1pt;height:90.1pt" coordorigin="0,525" coordsize="9062,1802">
                <v:shape id="shape_0" fillcolor="white" stroked="t" o:allowincell="f" style="position:absolute;left:0;top:525;width:3647;height:1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płatę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38" to="3647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266" to="3647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2;top:525;width:3306;height:1482">
                  <v:shape id="shape_0" fillcolor="white" stroked="t" o:allowincell="f" style="position:absolute;left:4332;top:525;width:3305;height:1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Karę( rewers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32,1038" to="763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1266" to="763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3;top:1152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</wp:posOffset>
                </wp:positionH>
                <wp:positionV relativeFrom="paragraph">
                  <wp:posOffset>-106045</wp:posOffset>
                </wp:positionV>
                <wp:extent cx="5615940" cy="5637530"/>
                <wp:effectExtent l="0" t="508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637600"/>
                          <a:chOff x="0" y="0"/>
                          <a:chExt cx="5616000" cy="56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7000" y="33210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12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46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26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7880"/>
                            <a:ext cx="0" cy="51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236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3352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9400" y="2318400"/>
                            <a:ext cx="0" cy="27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83636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2096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06424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8497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47528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6280" y="1547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45878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040" y="49860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4640" y="714960"/>
                            <a:ext cx="72360" cy="47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06496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7088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63268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995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13992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248640"/>
                            <a:ext cx="66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03084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968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429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Książkę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040" y="2452320"/>
                            <a:ext cx="72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8596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320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6782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129420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0400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122184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6300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2850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09500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3804840"/>
                            <a:ext cx="1447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Czytelnik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44931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2397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203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Rewer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3624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02264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42080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7728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9860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5275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9360" y="538416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-8.35pt;width:442.2pt;height:443.85pt" coordorigin="342,-167" coordsize="8844,8877">
                <v:group id="shape_0" style="position:absolute;left:342;top:-167;width:1311;height:1180">
                  <v:oval id="shape_0" fillcolor="white" stroked="t" o:allowincell="f" style="position:absolute;left:852;top:-167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9,90" to="999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19" to="1142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7" to="99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347" to="114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;top:66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4,5063" to="8208,50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4419" to="5415,44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809" to="6897,38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182" to="5415,31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970,617" to="970,87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7,332" to="2737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,1130" to="2679,11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1;top:673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5,3484" to="6955,77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07;top:2725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3313" to="6270,33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9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3084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4;top:4321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4;top:2156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93;top:2270;width:360;height:186">
                  <v:line id="shape_0" from="2794,2270" to="3152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2270" to="3153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2457" to="3151,24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705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7685;width:237;height:249">
                  <v:line id="shape_0" from="6841,7685" to="7078,7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7685" to="7078,79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680;top:959;width:113;height:74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3,332" to="5473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22;top:308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3409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3979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4550" to="7581,45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266,4778" to="8266,8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8;top:4949;width:10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4606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5655" to="5415,565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5233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Książkę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98;top:3695;width:113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51,332" to="8551,17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03;top:118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1301" to="8493,130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90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1871" to="8493,18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147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1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03;top:175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9;top:-6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6;top:4322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6282" to="5415,62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5825;width:22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Czytelnik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6909" to="5415,69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6509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452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Rewer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16;top:5541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168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79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7514" to="6954,751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7685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8141" to="8265,814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8152;top:8312;width:237;height:249">
                  <v:line id="shape_0" from="8152,8312" to="8389,8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2,8312" to="8389,85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47"/>
        </w:numPr>
        <w:spacing w:before="24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Wariant 2 — obiekty modelu dziedziny</w:t>
      </w:r>
    </w:p>
    <w:p>
      <w:pPr>
        <w:pStyle w:val="Normal"/>
        <w:spacing w:before="240" w:after="240"/>
        <w:ind w:left="425" w:hanging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wypożycz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identyfikujKsiążę(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kresWypożyczenia( książka, czytelnik )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obliczOpłatę( książka, czytelnik )</w:t>
      </w:r>
    </w:p>
    <w:p>
      <w:pPr>
        <w:pStyle w:val="Normal"/>
        <w:tabs>
          <w:tab w:val="clear" w:pos="709"/>
          <w:tab w:val="left" w:pos="7638" w:leader="none"/>
        </w:tabs>
        <w:spacing w:before="120" w:after="0"/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Czytelnika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najdźKsiążkę( )</w:t>
      </w:r>
    </w:p>
    <w:p>
      <w:pPr>
        <w:pStyle w:val="Normal"/>
        <w:tabs>
          <w:tab w:val="clear" w:pos="709"/>
          <w:tab w:val="left" w:pos="7638" w:leader="none"/>
        </w:tabs>
        <w:ind w:left="709" w:hanging="0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zapiszRewers( )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owanie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budowy system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modyfikacja modelu klas (logika biznesowa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danie elementów prywatnych i chroniony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uściślenie kierunków asocj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dostosowanie hierarchii klas do reguł dziedzicze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bazy danych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tabel i ich powiązań</w:t>
      </w:r>
    </w:p>
    <w:p>
      <w:pPr>
        <w:pStyle w:val="Normal"/>
        <w:ind w:left="1134" w:hanging="425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ptymalizacja wydajności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określenie planu archiwizacji i odtwarzania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enie struktury programów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podział na komponenty</w:t>
      </w:r>
    </w:p>
    <w:p>
      <w:pPr>
        <w:pStyle w:val="Normal"/>
        <w:ind w:left="1134" w:hanging="425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ab/>
        <w:t xml:space="preserve"> wykorzystanie technologii systemowych</w:t>
      </w:r>
    </w:p>
    <w:p>
      <w:pPr>
        <w:pStyle w:val="Normal"/>
        <w:numPr>
          <w:ilvl w:val="0"/>
          <w:numId w:val="13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rojektowanie interfejsu (GUI)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agramy klas (model projektowy)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before="120" w:after="0"/>
        <w:ind w:left="426" w:hanging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mplementacja wybranego fragmentu systemu.</w:t>
      </w:r>
    </w:p>
    <w:p>
      <w:pPr>
        <w:pStyle w:val="Normal"/>
        <w:spacing w:before="120" w:after="0"/>
        <w:ind w:left="426" w:hanging="0"/>
        <w:rPr/>
      </w:pPr>
      <w:r>
        <w:rPr>
          <w:i/>
          <w:iCs/>
          <w:sz w:val="40"/>
          <w:szCs w:val="40"/>
        </w:rPr>
        <w:t>(faza konstrukcji)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Cel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rogramów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Metoda</w:t>
      </w:r>
      <w:r>
        <w:rPr>
          <w:sz w:val="40"/>
          <w:szCs w:val="40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finicja klas program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la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metody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spółpraca obiekt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implementacja bazy danych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mplementacja operacj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/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ozmieszczenie plików na dyska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420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egracja z narzędziami systemu operacyjnego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racowanie podręczników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wykorzystanie narzędzi CA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kodu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autoSpaceDE w:val="true"/>
        <w:ind w:left="709" w:hanging="0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utomatyczna generacja dokumentacji</w:t>
      </w:r>
    </w:p>
    <w:p>
      <w:pPr>
        <w:pStyle w:val="Normal"/>
        <w:spacing w:before="24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ynik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od programu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dokumentacja techniczna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N1.doc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9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Times New Roman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Times New Roman" w:hAnsi="Times New Roman" w:eastAsia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Times New Roman" w:hAnsi="Times New Roman" w:eastAsia="Times New Roman" w:cs="Times New Roman"/>
    </w:rPr>
  </w:style>
  <w:style w:type="character" w:styleId="WW8Num194z6">
    <w:name w:val="WW8Num194z6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Times New Roman" w:hAnsi="Times New Roman" w:eastAsia="Times New Roman" w:cs="Times New Roman"/>
    </w:rPr>
  </w:style>
  <w:style w:type="character" w:styleId="WW8Num235z6">
    <w:name w:val="WW8Num235z6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cs="Courier New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Times New Roman" w:hAnsi="Times New Roman" w:eastAsia="Times New Roman" w:cs="Times New Roman"/>
    </w:rPr>
  </w:style>
  <w:style w:type="character" w:styleId="WW8Num245z6">
    <w:name w:val="WW8Num245z6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eastAsia="Times New Roman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Times New Roman" w:hAnsi="Times New Roman" w:eastAsia="Times New Roman" w:cs="Times New Roman"/>
    </w:rPr>
  </w:style>
  <w:style w:type="character" w:styleId="WW8Num281z6">
    <w:name w:val="WW8Num281z6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Symbol" w:hAnsi="Symbol" w:eastAsia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1">
    <w:name w:val="WW8Num316z1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Times New Roman" w:hAnsi="Times New Roman" w:eastAsia="Times New Roman" w:cs="Times New Roman"/>
    </w:rPr>
  </w:style>
  <w:style w:type="character" w:styleId="WW8Num321z6">
    <w:name w:val="WW8Num321z6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Wingdings" w:hAnsi="Wingdings" w:cs="Times New Roman"/>
      <w:sz w:val="24"/>
      <w:szCs w:val="24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2">
    <w:name w:val="WW8Num342z2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7z1">
    <w:name w:val="WW8Num357z1"/>
    <w:qFormat/>
    <w:rPr>
      <w:rFonts w:ascii="Symbol" w:hAnsi="Symbol" w:cs="Symbol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1">
    <w:name w:val="WW8Num358z1"/>
    <w:qFormat/>
    <w:rPr>
      <w:rFonts w:ascii="Symbol" w:hAnsi="Symbol" w:cs="Symbol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1">
    <w:name w:val="WW8Num365z1"/>
    <w:qFormat/>
    <w:rPr>
      <w:rFonts w:ascii="Wingdings" w:hAnsi="Wingdings" w:cs="Wingdings"/>
    </w:rPr>
  </w:style>
  <w:style w:type="character" w:styleId="WW8Num365z2">
    <w:name w:val="WW8Num365z2"/>
    <w:qFormat/>
    <w:rPr>
      <w:rFonts w:ascii="Symbol" w:hAnsi="Symbol" w:cs="Symbol"/>
    </w:rPr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Times New Roman" w:hAnsi="Times New Roman" w:eastAsia="Times New Roman" w:cs="Times New Roman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Times New Roman" w:hAnsi="Times New Roman" w:eastAsia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Symbol" w:hAnsi="Symbol" w:cs="Symbol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Times New Roman" w:hAnsi="Times New Roman" w:eastAsia="Times New Roman" w:cs="Times New Roman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>
      <w:rFonts w:ascii="Wingdings" w:hAnsi="Wingdings" w:eastAsia="Times New Roman" w:cs="Times New Roman"/>
    </w:rPr>
  </w:style>
  <w:style w:type="character" w:styleId="WW8Num421z1">
    <w:name w:val="WW8Num421z1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1z4">
    <w:name w:val="WW8Num421z4"/>
    <w:qFormat/>
    <w:rPr>
      <w:rFonts w:ascii="Courier New" w:hAnsi="Courier New" w:cs="Courier New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1">
    <w:name w:val="WW8Num423z1"/>
    <w:qFormat/>
    <w:rPr>
      <w:rFonts w:ascii="Times New Roman" w:hAnsi="Times New Roman" w:eastAsia="Times New Roman" w:cs="Times New Roman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1">
    <w:name w:val="WW8Num426z1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1:00Z</dcterms:created>
  <dc:creator>Krzysztof Sacha</dc:creator>
  <dc:description/>
  <dc:language>en-US</dc:language>
  <cp:lastModifiedBy>Krzysztof Sacha</cp:lastModifiedBy>
  <cp:lastPrinted>2006-03-08T14:01:00Z</cp:lastPrinted>
  <dcterms:modified xsi:type="dcterms:W3CDTF">2006-07-07T12:54:00Z</dcterms:modified>
  <cp:revision>38</cp:revision>
  <dc:subject/>
  <dc:title>1</dc:title>
</cp:coreProperties>
</file>